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" w:hanging="0"/>
        <w:jc w:val="both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Cs w:val="30"/>
          <w:lang w:val="en-US" w:eastAsia="zh-CN"/>
        </w:rPr>
        <w:t xml:space="preserve">    </w:t>
      </w:r>
      <w:r>
        <w:fldChar w:fldCharType="begin"/>
      </w:r>
      <w:r>
        <w:rPr>
          <w:b/>
          <w:szCs w:val="30"/>
          <w:bCs/>
          <w:rFonts w:ascii="宋体" w:hAnsi="宋体" w:cs="宋体" w:eastAsia="宋体"/>
        </w:rPr>
        <w:instrText xml:space="preserve">ADDIN CNKISM.UserStyle_x0001_</w:instrText>
      </w:r>
      <w:r>
        <w:rPr>
          <w:rFonts w:eastAsia="宋体" w:cs="宋体" w:ascii="宋体" w:hAnsi="宋体"/>
          <w:b/>
          <w:bCs/>
          <w:szCs w:val="30"/>
        </w:rPr>
      </w:r>
      <w:r>
        <w:rPr>
          <w:b/>
          <w:szCs w:val="30"/>
          <w:bCs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b/>
          <w:bCs/>
          <w:szCs w:val="30"/>
        </w:rPr>
      </w:r>
      <w:r>
        <w:rPr>
          <w:rFonts w:eastAsia="宋体" w:cs="宋体" w:ascii="宋体" w:hAnsi="宋体"/>
          <w:b/>
          <w:bCs/>
          <w:szCs w:val="30"/>
        </w:rPr>
      </w:r>
      <w:r>
        <w:rPr>
          <w:b/>
          <w:szCs w:val="30"/>
          <w:bCs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b/>
          <w:bCs/>
          <w:szCs w:val="30"/>
        </w:rPr>
        <w:t>宁波城市职业技术学院辅导员工作考核评价表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辅导员自我评价用表）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 w:eastAsia="宋体"/>
          <w:sz w:val="21"/>
          <w:szCs w:val="21"/>
        </w:rPr>
        <w:t>学院（盖章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sz w:val="21"/>
          <w:szCs w:val="21"/>
        </w:rPr>
        <w:t xml:space="preserve">     评价人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400"/>
        <w:gridCol w:w="779"/>
        <w:gridCol w:w="779"/>
        <w:gridCol w:w="779"/>
        <w:gridCol w:w="658"/>
        <w:gridCol w:w="142"/>
      </w:tblGrid>
      <w:tr>
        <w:trPr>
          <w:trHeight w:val="8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考核项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考 核 内 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B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C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D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</w:tr>
      <w:tr>
        <w:trPr>
          <w:trHeight w:val="9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6"/>
              <w:keepNext w:val="false"/>
              <w:keepLines w:val="false"/>
              <w:widowControl/>
              <w:spacing w:lineRule="atLeast" w:line="36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政治素质：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  <w:lang w:val="en-GB" w:eastAsia="zh-CN"/>
              </w:rPr>
              <w:t>坚持正确的政治立场和政治方向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有政治敏感性和政治鉴别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，有较强的政治责任感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</w:tr>
      <w:tr>
        <w:trPr>
          <w:trHeight w:val="8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道德品质：遵守道德规范，遵纪守法、为人师表，严以律己，有较高的道德修养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7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奉献精神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敬业爱生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有高度的事业心和责任感。能正确处理个人和集体之间的关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0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育人意识：坚持以人为本的教育理念，关心爱护学生，师生关系良好；各类奖惩工作公平、公正、公开，奖助学金发放公开透明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10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组织管理能力：能有效组织学生开展各类学生活动；管理学生日常事务，保障学生生活、学习顺利开展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4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教育沟通能力：掌握高校学生思想政治教育工作的理论和规律，熟悉高校学生教育管理的政策和法律法规情况；有较好的口头表达能力，有效开展学生教育、引导工作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8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对外宣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能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发掘工作亮点，积极开展形式多样的宣传教育活动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8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解决问题能力：具有独立解决问题能力，妥善处理学生中发生的各类问题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1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创新能力：探索和研究学生工作中的新方法、新思路，提出合理化建议；开展有特色、有影响的活动，创造性地开展工作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9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工作纪律：遵守学校学院各项规定，不擅离工作岗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按时参加各级各类工作会议、培训、学习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9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工作作风：对所负责工作务实、主动、积极，处理问题及时、不推诿、不扯皮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4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工作态度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按时完成各项任务（完成按时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&gt;95%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为优秀，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个百分点递减依次降级）；工作有目标，每学期有工作计划，目标明确，切合实际；有总结，实事求是，有改进措施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工作投入：深入学生了解情况，及时与家长、班主任、任课教师及相关部门沟通交流学生情况，多方位掌握学生情况，了解本学院学生整体情况；有具体记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85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完成工作情况：完成各项任务及时主动、有创新；上交材料完整、质量高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9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思政教育效果：思政教育效果好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无严重校园违纪现象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学生宿舍卫生整洁、文明和谐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  <w:lang w:val="en-GB"/>
              </w:rPr>
              <w:t>学生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日常管理工作情况：措施得力，规范有序，处理学生各类情况及时恰当，程序规范，手续齐备，效果好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9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突发事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情况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及时发现并上报学生各类突发事件，积极控制事态发展，降低损失或危害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1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8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获奖情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：较为全面的了解所在学院学生整体情况，熟悉负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工作模块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  <w:lang w:val="en-GB"/>
              </w:rPr>
              <w:t>方面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的学生情况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个人或所负责学生群体在年度内获得校级以上荣誉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9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科研情况：能够结合实际工作，开展科研工作，撰写论文，申报项目等情况。（每学年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研究成果为“基本称职”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或发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为“称职”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及以上、发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及以上或获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及以上为“优秀”。研究成果包括：工作经验交流成果、论文、著作、科研申报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 w:eastAsia="zh-CN"/>
              </w:rPr>
              <w:t>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20.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廉洁情况：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不利用权力牟取个人利益，全心全意为学生服务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。在学生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推优、评奖工作中不偏不倚，不做有损学生，有损学校的事情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合计</w:t>
            </w:r>
          </w:p>
        </w:tc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；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；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；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D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。总分：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（“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数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+“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数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+“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数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÷20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09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说明：此表于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 w:eastAsia="宋体"/>
                <w:sz w:val="21"/>
                <w:szCs w:val="21"/>
              </w:rPr>
              <w:t>日前交至所在学院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ngFang SC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2">
    <w:name w:val="HTML 代码"/>
    <w:basedOn w:val="Style14"/>
    <w:qFormat/>
    <w:rPr>
      <w:rFonts w:ascii="PingFang SC;Segoe Print" w:hAnsi="PingFang SC;Segoe Print" w:eastAsia="PingFang SC;Segoe Print" w:cs="PingFang SC;Segoe Print"/>
      <w:sz w:val="20"/>
    </w:rPr>
  </w:style>
  <w:style w:type="character" w:styleId="VisitedInternetLink">
    <w:name w:val="FollowedHyperlink"/>
    <w:basedOn w:val="Style14"/>
    <w:rPr>
      <w:color w:val="3F88BF"/>
      <w:u w:val="none"/>
    </w:rPr>
  </w:style>
  <w:style w:type="character" w:styleId="Char">
    <w:name w:val="页眉 Char"/>
    <w:qFormat/>
    <w:rPr>
      <w:rFonts w:eastAsia="楷体_GB2312;楷体"/>
      <w:kern w:val="2"/>
      <w:sz w:val="18"/>
      <w:szCs w:val="18"/>
    </w:rPr>
  </w:style>
  <w:style w:type="character" w:styleId="HTML3">
    <w:name w:val="HTML 键盘"/>
    <w:basedOn w:val="Style14"/>
    <w:qFormat/>
    <w:rPr>
      <w:rFonts w:ascii="PingFang SC;Segoe Print" w:hAnsi="PingFang SC;Segoe Print" w:eastAsia="PingFang SC;Segoe Print" w:cs="PingFang SC;Segoe Print"/>
      <w:sz w:val="20"/>
    </w:rPr>
  </w:style>
  <w:style w:type="character" w:styleId="InternetLink">
    <w:name w:val="Hyperlink"/>
    <w:basedOn w:val="Style14"/>
    <w:rPr>
      <w:color w:val="3F88BF"/>
      <w:u w:val="none"/>
    </w:rPr>
  </w:style>
  <w:style w:type="character" w:styleId="Answertitle12">
    <w:name w:val="answer-title12"/>
    <w:basedOn w:val="Style14"/>
    <w:qFormat/>
    <w:rPr/>
  </w:style>
  <w:style w:type="character" w:styleId="HTML4">
    <w:name w:val="HTML 引文"/>
    <w:basedOn w:val="Style14"/>
    <w:qFormat/>
    <w:rPr>
      <w:i w:val="false"/>
    </w:rPr>
  </w:style>
  <w:style w:type="character" w:styleId="Char1">
    <w:name w:val="页脚 Char"/>
    <w:qFormat/>
    <w:rPr>
      <w:rFonts w:eastAsia="楷体_GB2312;楷体"/>
      <w:kern w:val="2"/>
      <w:sz w:val="18"/>
      <w:szCs w:val="18"/>
    </w:rPr>
  </w:style>
  <w:style w:type="character" w:styleId="HTML5">
    <w:name w:val="HTML 样本"/>
    <w:basedOn w:val="Style14"/>
    <w:qFormat/>
    <w:rPr>
      <w:rFonts w:ascii="PingFang SC;Segoe Print" w:hAnsi="PingFang SC;Segoe Print" w:eastAsia="PingFang SC;Segoe Print" w:cs="PingFang SC;Segoe Print"/>
    </w:rPr>
  </w:style>
  <w:style w:type="character" w:styleId="Num2">
    <w:name w:val="num2"/>
    <w:basedOn w:val="Style14"/>
    <w:qFormat/>
    <w:rPr>
      <w:b/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Segoe Print" w:hAnsi="PingFang SC;Segoe Print" w:eastAsia="PingFang SC;Segoe Print" w:cs="PingFang SC;Segoe Print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25:00Z</dcterms:created>
  <dc:creator>闫福华</dc:creator>
  <dc:description/>
  <dc:language>en-US</dc:language>
  <cp:lastModifiedBy>yan福华</cp:lastModifiedBy>
  <dcterms:modified xsi:type="dcterms:W3CDTF">2018-05-14T07:43:40Z</dcterms:modified>
  <cp:revision>3</cp:revision>
  <dc:subject/>
  <dc:title>宁波城市职业技术学院辅导员工作考核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